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7 « Sculptures, moulages, reproductions, moules et creux »</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1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7097001"/>
      <w:bookmarkStart w:id="1" w:name="__Fieldmark__0_307097001"/>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7097001"/>
      <w:bookmarkStart w:id="3" w:name="__Fieldmark__1_307097001"/>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7097001"/>
      <w:bookmarkStart w:id="5" w:name="__Fieldmark__2_307097001"/>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7097001"/>
      <w:bookmarkStart w:id="7" w:name="__Fieldmark__3_307097001"/>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7097001"/>
      <w:bookmarkStart w:id="9" w:name="__Fieldmark__4_307097001"/>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07097001"/>
      <w:bookmarkStart w:id="11" w:name="__Fieldmark__5_307097001"/>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TextBody"/>
        <w:numPr>
          <w:ilvl w:val="1"/>
          <w:numId w:val="11"/>
        </w:numPr>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7 « Sculptures, moulages, reproductions, moules et creux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7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12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bookmarkStart w:id="12" w:name="_Hlk222405900"/>
            <w:r>
              <w:rPr>
                <w:rFonts w:cs="Arial" w:ascii="Marianne" w:hAnsi="Marianne"/>
                <w:bCs/>
              </w:rPr>
              <w:t>Sculptures, moulages, reproductions, moules et creux</w:t>
            </w:r>
            <w:bookmarkEnd w:id="12"/>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7 « Sculptures, moulages, reproductions, moules et creux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65 000,00 € HT, soit 198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rFonts w:ascii="Marianne" w:hAnsi="Marianne" w:cs="Marianne"/>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7 MP_2026_011_MAPA « Sculptures, moulages, reproductions, moules et creux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28:00Z</dcterms:created>
  <dc:creator>Ministère de la Justice</dc:creator>
  <dc:description/>
  <cp:keywords/>
  <dc:language>en-US</dc:language>
  <cp:lastModifiedBy>BRETONNIERE Nadine</cp:lastModifiedBy>
  <cp:lastPrinted>2025-03-10T11:47:00Z</cp:lastPrinted>
  <dcterms:modified xsi:type="dcterms:W3CDTF">2026-02-23T20:51:00Z</dcterms:modified>
  <cp:revision>6</cp:revision>
  <dc:subject/>
  <dc:title> </dc:title>
</cp:coreProperties>
</file>